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рекомендации по проведению в общеобразовательных организациях тематического классного час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вященного Великой Отечественной вой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классного час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и знаний о Великой Отечественной войне, как одном из важнейших этапов в истории России, понимания значения Великой Отечественной войны в мировой истории и воспитание гордости за свою стра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ые содержательные направления классных час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вященных Великой Отечественной вой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 решающем вкладе советского народа в победу над фашизмом и милитаризмом во Второй мировой и Великой Отечественной войн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 вкладе народов Башкортостана в победу в Великой Отечественной войне 1941-1945 г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й город (моя деревня, мой район) в период Великой Отечественной войны 1941-1945 г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клад моей семьи (моих близких родственников) в достижение Победы в Великой Отечественной войн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sz w:val="24"/>
          <w:szCs w:val="24"/>
        </w:rPr>
        <w:t xml:space="preserve"> Великая Отечественная война, вклад народов страны в общую Победу, патриотизм, героизм, память, гордость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95" w:leader="none"/>
          <w:tab w:val="center" w:pos="4677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95" w:leader="none"/>
          <w:tab w:val="center" w:pos="4677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ab/>
        <w:t xml:space="preserve">Введ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95" w:leader="none"/>
          <w:tab w:val="center" w:pos="4677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исполняется 75 лет Победы в Великой Отечественной войне 1941 - 1945 г.  2020 год Президентом Российской Федерации В.В. Путинным объявлен годом Памяти и Славы.  Ведется большая работа по организации и проведению данного мероприятия. Подписаны Указ Президента Российской Федерации от 09.05.2018 г. № 211 «О подготовке и проведении празднования 75-й годовщины Победы в Великой Отечественной войне 1941 – 1945 годов», Указ Главы Республики Башкортостан от 28 декабря 2018 года N УГ-343 "О подготовке и праздновании 75-й годовщины Победы в Великой Отечественной войне 1941 - 1945 годов", Распоряжение Главы Республики Башкортостан от 22 июля 2019 года N РГ-228 «Об утверждении Плана основных мероприятий по подготовке и празднованию в 2020 году в Республике Башкортостан 75-й годовщины Победы в Великой Отечественной войне 1941 - 1945 год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а над фашизмом и милитаризмом, достигнутая общими усилиями всего советского народа в мае 1945 года и является историческим феноменом. Воины нашей страны отстояли честь, свободу и независимость не только своей родины, они выполнили и свой интернациональный долг, сыграв решающую роль в спасении других народов от порабощения фашизмом. Изучение проблем Великой Отечественной войны влияет на рост самосознания народов, имеет, прежде всего, нравственное значение. Победа - это еще и преодоление огромного препятствия - фашизма, стоявшего на пути развития человечества в 40-х годах XX столетия. Поэтому изучение путей, способов достижения величайшей победы и бережного отношения к ней последующим поколениям является первостепенной задачей не только образовательных учреждений, но и всего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редназначены учителям истории и обществознания, а также классным руководителям старшего и среднего звена общеобразовательных организаций для проведения внеурочных мероприятий. В них предлагаются схема, способы и методы, направленные на углубление знаний обучающихся о Великой Отечественной войне. Данные методические рекомендации главным образом преследуют воспитательные цели и задачи. С ее помощью можно вызвать у обучающихся чувство гордости за нашу Родину, за Башкортостан, за своих дедов и прадедов, внесших вклад в победу. При правильном и умелом использовании учителями истории и классными руководителями предложенного в методических рекомендациях материала можно улучшить качество и уровень воспитательной работы в образовательных учреждениях. По данной теме в образовательных организациях было бы целесообразно провести несколько взаимосвязанных внеурочных мероприятий. В тексте предложенного материала даны рекомендации по использованию регионального компонента в образовательном процесс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тся четыре классных часа: в ходе первого классного часа следует рассмотреть проблему решающего вклада народов Советского Союза в победу; второй классный час посвятить  вкладу  народов Башкортостана в общую победу. Третий классный час можно посвятить обсуждению вклада жителей родного города, села или района в победу и четвертый классный час, должен быть посвящен изучению роли конкретной семьи, фамилии в достижении победы в Великой Отечественной войне. Такой подход поможет классному руководителю в работе, придаст системный характер обучению, воспитанию, развитию и социализации личности обучающихся. Все варианты классных часов должны иметь подготовительный, основной и завершающий этап работы классного руководителя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подготовительную работу: определение темы классного часа, формулирование его цели и задач, составление плана проведения, подборка соответствующего материала (наглядных пособий, музыкальное оформление), постановка задач обучающимся при необходимости, приглашение гостей (других педагогов, родителей, ветеранов), подведение итогов и анализ учителем для себя хода и результатов проведенного мероприятия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классный час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клад советского народа в Победу над фашизмом и милитаризмом во Второй мировой и Великой Отечественной войн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тельная часть первого классного часа, безусловно, будет зависеть от общего замысла классного руководителя, но, тем не менее, здесь для увеличения знаний и общего кругозора обучающихся необходимо дать определение, что такое война вообще, и что из себя представляет Великая Отечественная война 1941-1945 годов в частности. Учителю в самом начале классного часа важно подчеркнуть, что любая война -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ое состояние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ное социально-политическое яв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тремальная ситуация для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айшее напряжение для госуда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лошные мобилизации сил, запасов и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са разочарований, жертв и психологических переживаний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для непрерывного перемещения массы людей и их обще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ловия активизации масс во всех сферах жизн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йны по своим размерам, пространственным и временным рамкам, атакже по другим показателям бывают разными. Среди них по своим параметрам выделяются мировые войны. Народы России приняли активное участие в них и пережили огромные экономические, духовные, психологические и другие потери. Колоссальными были человеческие жертвы. Особенно масштабным были пространственные размеры, количество и качество применяемых с разных сторон сил и средств, а также потери в ходе Второй мировой войны 1939-1945 годов. Великая Отечественная война, проходившая в период с 22 июня 1941 по 9 мая 1945 года является составной частью Второй мировой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ующем учителю необходимо аргументировать решающий вклад Советского Союза в достижение победы в войне, т.е. ответить на вопросы: в чем выражается вклад и как его можно определить. Будет объективно и справедливо, если учитель подчеркнет, что победа была достигнута совместными усилиями антигитлеровской коалиции, т.е. она носит общий характер. Но, тем не менее, решающий вклад в ее достижение внесли народы Советского Союза. Далее для аргументации этого утверждения можно идти по следующей схем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ский Союз является самым активным и последовательным противником фашистского и милитаристского бло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ско-германский фронт в течение всей войны оставался главным фронто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силы фашистской Германии были на восточном фронте. До начала 1944 года на советско-германском фронте действовали от 153 до 201 дивизии противника. Против американских и английских войск в это время вели бон от 2 до 19,5 немецких дивиз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 завершающей кампанией 1945 года советским войскам противостояли 179 немецких и 16,5 венгерских дивизий, а против американо-английских войск — 107 немецких дивиз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открытия второго фронта напряженные боевые действия по-прежнему велись на советско-германском фронте. Отборные дивизии Германии оставались на восточном фрон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инство дивизий Германии и ее союзников были разгромлены Красной армией. Советские Вооруженные силы в течение войны разгромили 506,5 немецких дивизий и 100 дивизий сателлитов Германии. А союзники разбили (в Западной Европе, Северной Африке и в Италии) 176 дивиз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енной перелом во Второй мировой войне обеспечили советские войс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ветско-германском фронте противник потерял 75% танков и штурмовых орудий, 75% авиации, 74% артилле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мания по Второй мировой войне потеряла 13 млн. 600 тыс. человек. Из них 10 млн. — в ходе боевых действий против ССС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водимой таблице две бригады приравнены к одной дивизии, в том числе 12 дивизий действовало против Народно-освободительной армии Югослав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311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ивные оценки действий Красной армии содержатся в секретной переписке Ф. Рузвельта с У. Черчиллем в служебных бумагах Д. Эйзенхауэра, опубликованных в США в 1970-1975 гг. Так, в письме Черчиллю 16 апреля 1944 года Рузвельт писал: «Следует ...отдать должное великолепным успехам Советской армии». В конце войны Д. Эйзенхауэр отмечал: «Победа Красной армии за три с половиной года войны...имеет громадное значение для дела Объединенных наций» В послании Черчилля И.В. Сталину от 27 сентября 1944 года говорится: «Я воспользуюсь случаем, чтобы повторить завтра в Палате общин то, что я сказал раньше, что именно русская армия выпустила кишки из германской военной машины и в настоящий момент сдерживает на своем фронте несравненно большую часть сил противника», Шарль де Голль в декабре 1944 года говорил: «Французы знают, что сделала для них Советская Россия, и знают, что именно Советская Россия сыграла главную роль в их освобожден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ский Союз в ходе войны потерял в целом 26 млн. 600 тыс. человек, Англия — 375 тыс., США — 405 тыс. убит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цко-фашистские захватчики разрушили на нашей территории 1710 городов и поселков, 70 тыс. сел и деревень, уничтожили 32 тыс. предприятий, разграбили 65 тыс. км железных дорог, 98 тыс. колхозов и 1876 совхо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вершающей части классного часа важно подчеркнуть, что народы нашей страны на своих плечах вынесли основное бремя Второй мировой войны и добились всемирно-исторической победы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классный ча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ад народов Башкортостана в победу в Великой Отечественной войн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941-1945 г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ступительном слове следует подчеркнуть, что все регионы и субъекты Советского Союза внесли достойный вклад в достижение общей победы в войне. Этот вклад зависел от их возможностей, количества населения, размеров накопленных ресурсов, а также их местоположения. В зависимости от особенностей своего развития регионы специализировались в решении каких-то важных, специфических задач, поставленных войной. Например, народное хозяйство Свердловской области производило боеприпасы, артиллерийские системы, Челябинская область — танки, а Башкирская АССР — нефтепродукты и хле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«вклад республики в победу» охватывает широкий круг вопросов. С целью соблюдения тождественности в рассмотрении этой проблемы важно определить главные направления вклада. Их можно выделить три.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ий вкла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ый вкла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ый вклад (деятелей культуры, науки и искусства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ономический вклад.</w:t>
      </w:r>
      <w:r>
        <w:rPr>
          <w:rFonts w:cs="Times New Roman" w:ascii="Times New Roman" w:hAnsi="Times New Roman"/>
          <w:sz w:val="24"/>
          <w:szCs w:val="24"/>
        </w:rPr>
        <w:t xml:space="preserve"> К началу Великой Отечественной войны республика стала одним из аграрно-индустриальных центров страны. Она имела значительные возможности и, естественно, могла и должна была внести свой вклад в победу. Начавшаяся невиданная по своим размерам, пространственному размаху Великая Отечественная война потребовала колоссальных материальных и финансовых ресурсов государства. Эти ресурсы страна черпала из своих реги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началом войны в области народного хозяйства республики работа партийных, советских, хозяйственных и военных органов развернулась по следующим направле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интенсивности производства, увеличение выпуска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в состав народно-хозяйственного комплекса эвакуированных предприятий и восстановление в них произво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аживание сбора и учета средств для фро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формируемых в республике воинских частей и соединений учебно-материальными средствами, транспортом, продовольствием, фуражом, частично — вооружением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ые месяцы Великой Отечественной войны в республику перебазировалось 172 предприятия, отдельные цеха и установки. Им всем были созданы необходимые условия для возобновления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родного хозяйства республики на военные рельсы закончился к лету 1942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рекомендуется рассмотреть вклад народного хозяйства республики в обеспечение победы по следующи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фтепродукты Башкирии в годы войны направлялис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фрон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енно-морской фло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авиационную промышленно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анковую промышленность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ародное хозяйство страны (для обеспечения предприятий союзного значения и для сельского хозяйства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родное хозяйство самой республ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годы Второй мировой войны, т.е. с 1939 по 1945 годы, в Башкирской АССР было добыто 8 млн.400 тыс. тонн неф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продукции машиностроения республики в период Великой Отечественной войны вырос в 17 раз. Вся ее промышленность к концу войны выпускала продукци в 2,6 раза больше, чем в 1940 году. За годы войны в республике было изготовлено 97 тыс. авиационных мо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1941-1945 годы республика сдала государству 160 млн. пудов зерна, 980 тыс. центнеров мя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22 июня 1941 года по первую половину 1944 года из республики на фронт было отправлено 72462 лошади, 13265 повозок, 5128 автомобилей. Приведенные показатели и сведения говорят о том, что достижения нефтяной промышленности, машиностроения и сельского хозяйства республики имели стратегическое значение. Они демонстрируют существенный экономический вклад Башкирской АССР в достижение победы в войне. Эти положения учителю важно развернуть и расшифровать, одновременно показывая, что, преодолевая колоссальные трудности, люди проявляли огромное терпение, мужество и героиз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енный вклад республики в победу.</w:t>
      </w:r>
      <w:r>
        <w:rPr>
          <w:rFonts w:cs="Times New Roman" w:ascii="Times New Roman" w:hAnsi="Times New Roman"/>
          <w:sz w:val="24"/>
          <w:szCs w:val="24"/>
        </w:rPr>
        <w:t xml:space="preserve"> При обсуждении проблем военного вклада Башкирии в победу целесообразно последовательно рассмотреть такие важные вопросы, как мобилизация людских ресурсов на фронт, подготовка боевых кадров, обучение резерва и создание воинских формир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ашкирской АССР в годы Великой Отечественной войны было мобилизовано обычным порядком в ряды Вооруженных сил более 575 тыс. человек. К этой цифре необходимо добавить еще 125 тыс. человек, которые были мобилизованы, призваны и обучались в рядах Вооруженных сил в первый период Второй мировой войны (с 01.09.1939 по 21.06.1941 г.). Таким образом, в годы Второй мировой войны в рядах Вооруженных сил находилось 700 тыс. человек из Башкирской АССР. Большинство из них были на фронте, часть мобилизованных и призванных проходили службу в войсках НКВД, в пограничных войсках, в частях и учреждениях внутренних военных округ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вратные людские потери республики в войне составили 322900 человек, т.е. более 46% от общего числа призванных и мобилизованных. В 1945 году в республике на учете состояло 49659 инвалидов вой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бщего числа призванных и мобилизованных более 200 тыс. человек за проявленное мужество и героизм были награждены правительственными наград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ды войны в республике находились: Высшая военная академия имени К.Е. Ворошилова (ныне Академия Генерального штаба), где готовили офицеров высшего звена; Военно-политическая академия имени В.И. Ленина, где обучались офицеры — политработники среднего и высшего звена; дислоцировались 8 военных училищ, многочисленные курсы и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вой состав и младшие командиры готовились к отправке на фронт в многочисленных запасных и учебных воинских частях и соединениях, находившихся на территории республики. Башкирия в годы войны стала кузницей военных кадров для фро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 военным учебным заведениям республиканские и местные органы власти оказывали помощь: размещали их, выделяли транспорт, электроэнергию, топливо, продовольствие, учебные поля, горюче-смазочные материалы, денежные средства, обеспечивали их обмундированием, снаряжением, учебными пособиями, шанцевыми инструментами и частично - вооруж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мобилизации и призыва запасники и призывники проходили обучение. В республике была создана широкая сеть подготовки боевого резерва. Она проводилась по линии Всевобуча (Всеобшее военное обучение), Осоавиахима (Общество содействия авиации и химическому строительству), спортивных и физкультурных организаций и Красного Креста. В этой работе принимали участие вузы, средние специальные учебные заведения и школы. По линии Всевобуча было подготовлено около 200 тыс. стрелков, пулеметчиков, снайперов, минометчиков, саперов, истребителей танков и т.д. Осоавиахим по 30 специальностям подготовил 196397 специалистов. Это был существенный вклад республики в побе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 военным вкладом республики в победу является создание в ней многочисленных воинских формирований. Было создан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6 стрелковых дивиз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кавалерийские дивизи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2 стрелковые бригад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 отдельных артиллерийских полк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бронепоез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кавалерийских дивизий в боевых действиях принимала участие только одна — знаменитая 16-я Гвардейская (112-я) Башкирская кавалерийская дивизия. Все созданные в республике стрелковые соединения и отдельные артиллерийские полки внесли существенный вклад в победу в вой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ховный вклад народов Башкортостана в достижение поб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можно выделить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 населением Башкирии политики руководства страны мер, предпринятых государством в интересах защиты Отеч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просы, связанные с отправкой добровольцев на фронт, многочисленные просьбы и заявления граждан об отправке на фрон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бор подарков, теплых вещей для фронтовиков и денежные взносы граждан в фонд обороны страны, которые за годы Великой Отечественной войны составили 2 млрд. рубле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ль творческой интеллигенции — писателей, поэтов, композиторов и художников — в защите Отечества (здесь важно рассказать о творчестве конкретных людей, например, М. Карима, Б. Бикбая, Б. Мукомая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ефская помощь школ, вузов, предприятий госпиталям, воинским частям, расположенным на территории республики (концерты, сбор подарков, коллективные письма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,</w:t>
      </w:r>
      <w:r>
        <w:rPr>
          <w:rFonts w:cs="Times New Roman" w:ascii="Times New Roman" w:hAnsi="Times New Roman"/>
          <w:sz w:val="24"/>
          <w:szCs w:val="24"/>
        </w:rPr>
        <w:t xml:space="preserve"> которые рекомендуется сделать в конце классного ча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ашкирская АССР в годы тяжелейших испытаний 1941-1945 годов внесла существенный экономический вклад в достижение победы. Обеспечение фронта нефтепродуктами (бензином, дизельным топливом), авиационными моторами, металлом и продовольствием имело стратегическое зна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спублика мобилизовала все свои силы, средства, запасы и резервы для достижения победы в войне. В годы Второй мировой войны были мобилизованы и призваны в ряды Вооруженных сил 700 тыс. ее сынов и дочерей, на фронт отправлено значительное количество транспортных средств республ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ым вкладом народов Башкортостана в победу является создание за счет его людских и материальных ресурсов 10 дивизий, 2 бригад, 13 отдельных полков и 4 бронепоезда, которые своими активными действиями на фронте нанесли урон противн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спублика внесла существенный вклад в достижение победы в Великой Отечественной войне. Мы можем и должны гордиться этим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ий классный час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й город  / район (деревня, село) в период Великой Отечественной войны 1941-1945 г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ый час может быть проведен в виде дискуссии и состоять из двух частей. Вначале обсуждается участие граждан - жителей деревни или города — в боевых действиях, их мужество и героизм на фронте. Затем рассматривается самоотверженный труд рабочих, колхозников, интеллигенции в ты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ажно определить количество людей, ушедших из города (деревни) на фронт. Эту цифру необходимо стремиться зафиксировать в сознании учеников, что даст возможность понять главный вклад их малой родины в достижение победы. Уточнить количество погибших на войне, получивших ранения, пропавших без вести и вернувшихся домой после войны; установить или уточнить количество земляков, награжденных за мужество и героизм на фронте; по возможности установить до проведения классного часа количество отправленной на фронт техники, лошадей и продоволь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обсуждаются примеры самоотверженного труда в тылу, устанавливается экономический вклад данного населенного пункта в побед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классный час проводится в виде беседы с учащимися. Для того, чтобы он прошел успешно, все ученики должны получить и выполнить поручения: установить цифры, разыскать примеры мужества и героизма, собрать имеющиеся документы, посетить музеи, встретиться с ветеранами или их родственниками, изучить раздел «Книги памяти», касающийся своего района или го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ю крайне важно продумать выводы в конце урока. Они должны быть объективными и убедительными, запоминающимися на всю жизнь, должны способствовать формированию у учащихся чувства гордости за свою деревню, город, район. Здесь необходимо стремиться установить максимально точные цифры, особенно касающиеся участников войны и людей, погибших в боях за Роди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этого классного часа могут быть использованы и другие формы внеклассной работы, например, рассказ ветерана войны или труда, посещение музея боевой и трудовой славы, возложение цветов к обелиску павшим в боях за Родину и др. В любом случае классный час должен заканчиваться продуманными, запоминающимися и волнующими учеников словами и выводами о вкладе земляков, людей старшего поколения в достижение Великой Побед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ый классный час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клад моей семьи (моих близких родственников) в достижение победы в Великой Отечественной войн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ведении этого классного часа под руководством учителя участвуют сами ученики. В ходе урока они рассказывают о своих родственниках, об их ратном труде и о вкладе в развитие народного хозяйства республики; показывают одноклассникам документы, фронтовые письма, фотографии, ордена и медали своих дедушек и бабушек. Некоторые из этих документов и материалов могут быть переданы в школьный музей по согласованию с родственниками учеников. Организовать выступление самих учащихся.  Это может быть рассказ, очерк, сочинение, реферат. Важно, чтобы в написании работы принимала участие вся семья, в первую очередь, старшее поко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каждого выступления учитель делает свои выводы и определяет важность собранных учеником материалов, советует их беречь как семейную реликвию. Подчеркивает, что рассказчик принадлежит к особому роду, он носит фамилию героя войны или труда. Необходимо, чтобы все желающие выступили и рассказали о собранном материале. Этот классный час должен заострить внимание учеников к героическому прошлому семьи, фамилии и вызвать у них чувство горд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завершение классного часа классному руководителю рекомендуется дать учащимся совет продолжить добрые традиции фамилии, семьи трудиться и служить Родине так, как делали это их родственники в годы Великой Отечественной войны. После завершения классного часа отдельным ученикам можно дать дополнительное задание для дальнейшего, более углубленного изучения вклада малой Родины в победу. Результаты и материалы коллективной работы можно передать в качестве экспоната в школьный музей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155" cy="184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7885" cy="179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 стрелковых и кавалерийских соединениях, сформированных в Башкирской АССР в годы вой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8520" cy="697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97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7250" cy="5231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23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оздании артиллерийских полков и бронепоездов за счет сил и средств Башкирской АССР в годы Великой Отечественной вой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4075" cy="2652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4075" cy="2116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е показатели подготовки Осоавиахимом республики военных специалистов в 1941-1945 год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6615" cy="5400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8520" cy="292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звозвратные потери республики.</w:t>
      </w:r>
      <w:r>
        <w:rPr>
          <w:rFonts w:cs="Times New Roman" w:ascii="Times New Roman" w:hAnsi="Times New Roman"/>
          <w:sz w:val="24"/>
          <w:szCs w:val="24"/>
        </w:rPr>
        <w:t xml:space="preserve"> В ходе войны погибло 322900 человек, то есть более 46% от общего числа призванных и мобилизованных (это погибшие в боях, умершие от ран, пропавшие без вести, расстрелянные по суду военных трибунал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валиды войны.</w:t>
      </w:r>
      <w:r>
        <w:rPr>
          <w:rFonts w:cs="Times New Roman" w:ascii="Times New Roman" w:hAnsi="Times New Roman"/>
          <w:sz w:val="24"/>
          <w:szCs w:val="24"/>
        </w:rPr>
        <w:t xml:space="preserve"> В конце 1945 г. в республике было 49659 инвалидов войны, из них 47073 человека рядового и сержантского состава и 2574 офиц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ые мобилизации в БАССР за годы Великой Отечественной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2 г. — 51719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3 г. — 52682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4 г. — 29319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5 г. — 32313 челов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166033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ериод с июня 1941 по апрель 1945 гг. из этого общего числа мобилизованных для работы в оборонной промышленности было отправлено 18438 человек. В период с 1939 по 1945 гг. из Башкирской АССР в ряды Вооруженных сил обычным порядком было призвано 164600 человек (граждане с 1917 по 1927 гг. рожден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спользованные и рекомендуемые источники и литератур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каз Президента Российской Федерации от 09.05.2018 г. № 211 «О подготовке и проведении празднования 75-й годовщины Победы в Великой Отечественной войне 1941 – 1945 го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Правительства Российской Федерации от 30 декабря 2015 г. N 1493 «О государственной программе "Патриотическое воспитание граждан Российской Федерации на 2016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з Главы Республики Башкортостан от 28 декабря 2018 года N УГ-343 "О подготовке и праздновании 75-й годовщины Победы в Великой Отечественной войне 1941 - 1945 год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оряжение Главы Республики Башкортостан от 22 июля 2019 года N РГ-228 «Об утверждении Плана основных мероприятий по подготовке и празднованию в 2020 году в Республике Башкортостан 75-й годовщины Победы в Великой Отечественной войне 1941 - 1945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еликая Отечественная война Советского Союза 1941-1945. Краткая история. 3-е изд. - М.: Воениздат, 1984. - 56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торая мировая война. Итоги и уроки. - М.: Воениздат, 1985. - 447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еликая Отечественная война 1941-1945. Энциклопедия. — М.: Советская энциклопедия, 1985. - 832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оенный энциклопедический словарь. - М.: Воениздат, 1984. - 863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Историко-культурный энциклопедический атлас Республики Башкортостан. - М.: ИПУ «Дизайн. Информация. Картография», 2007. - 696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Башкирская энциклопедия. В 7 т. - Уфа, 2005. - 624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История башкирского народа. Т. 6. - Уфа: Гилем, 2011. - 376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Башкирская АССР в период Великой Отечественной войны. 1941-1945. Документы мужества и героизма - Уфа: Башкирское книжное издательство, 1980. - 32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Башкирия в годы Великой Отечественной войны 1941-1945. Сборник документов и материалов. - Уфа: Китап, 1995. - 541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Башкортостан в стратегии Великой Отечественной войны: взгляд через 60 лет. Современные требования к обучению и патриотическому воспитанию подрастающего поколения. Материалы республиканской научно-практической конференции. Уфа, 18 ноября 2004 г. / Под общей редакцией М.А. Бикмеева. - Уфа: БИРО, 2004. - 247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6. Башкортостан в период военных испытаний 1941-1945 годов и современные подходы изучения вклада республики в общую Победу над фашизмом и милитаризмом/ Сборник научных трудов Всероссийской многоуровневой научно-практической конференц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ной 75-летию Победы в Великой Отечественной войне. – Уфа, 2019. 25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Современные подходы к изучению истории Великой Отечественной войны 1941-1945 гг.: теория, методология, технологии и методика: Материалы Всероссийской научно-практической конференции. Уфа, 30 октября 2008 г. / Под общей редакцией М.А. Бикмеева. - Уфа: БИРО, 2008. - 31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Историко-патриотическое воспитание подрастающего поколения как социально-значимая проблема Материалы республиканской интернет-конференции 23-30 апреля 2012 г. / Под общей редакцией М.А. Бикмеева. - Уфа: ИРО РБ, 2012. - 15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Жуков Г.К. Воспоминания и размышления. В 3-х томах. — М., 19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Ахмадиев Т.Х. Башкирская АССР в годы Великой Отечественной войны 1941-1945. - Уфа: Башкирское книжное издательство, 1984. - 28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Ахмадиев Т.Х. Башкирская гвардейская кавалерийская. Боевой путь башкирской 16-й гвардейской (112-й) кавднвизии. 1941-1945. - Уфа: Китап, 1993. - 386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Банников А.Л. Историко-патриотическое воспитание – важнейшее направление формирование личности человека XXI века. Методические рекомендации.</w:t>
        <w:tab/>
        <w:t xml:space="preserve"> - Уфа:               «Общество Знание», 2014.  – 23 с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Банников А.Л. К вопросу о содержании понятия «Коренной перелом» в современных учебниках Истории России//Материалы Региональной научно-практической конференции «Башкортостан в период военных испытаний 1941-1945 годов и современные подходы изучения вклада республики в общую Победу над фашизмом и милитаризмом». – Уфа, 2019 г. 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Банников А.Л. К вопросу о методике проведения муниципальных и  школьных конференций и мероприятий, связанных с 75-летием Победы в Великой Отечественной войне//Материалы Всероссийской НПК «Башкортостан в период военных испытаний 1941-1945 годов и современные подходы изучения вклада республики в общую Победу над фашизмом и милитаризмом». – Уфа, 2019 г. (в печа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Бикмеев М.А. Изучение темы «Великая Отечественная война» в общеобразовательных учреждениях Республики Башкортостан: Методические рекомендации. – Уфа: ИРО РБ, 2014. – 44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Бикмеев М.А. Военный вклад Башкортостана в Победу в Великой Отечественной войне. - Уфа, 1997. - 148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 Бикмеев М.А. Башкортостан в годы Второй мировой войны 1939-1945. - Уфа, 2000. - 352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Бикмеев М.А. Дивизии Башкортостана на фронтах Великой Отечественной войны. - Уфа, 2005. -88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Бикмеев М.А. Исторический опыт военно-организационной и мобилизационной работы Башкирской АССР периода Второй мировой войны. — Уфа,2005. - 247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Бикмеев М.А. Легендарная 16-я (112-ф) гвардейская кавалерийская дивизия (Сборник документов). - Уфа, 2005. - 192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 Гайсин У.Б. Вклад молодежи Урала в победу в Великой Отечественной войне. - Уфа: УГНТУ. - 36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Искужина Н.Г. Гимн Советского Союза 1943 года как символ Победы // //Материалы Всероссийской НПК «Башкортостан в период военных испытаний 1941-1945 годов и современные подходы изучения вклада республики в общую Победу над фашизмом и милитаризмом». – Уфа, 201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Победа в Великой Отечественной войне как исторический феномен и существенный вклад народов Южного Урала в ее достижение: Материалы Межрегиональной многоуровневой научно-практической конференции (со всероссийским участием), посвященной 70-летию Победы в Великой Отечественной войне 1941- 1945 гг. (Уфа, 28 ноября). / под общей редакцией доктора исторических наук, профессора М.А. Бикмеева. – Уфа: ИРО РБ, 2014. – 41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Саяпов Т.Ш. Все для фронта, все для победы. — Уфа: Башкирское книжное издательство, 1985. - 138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Формы проведения классных час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спространены следующие формы проведения классных часов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бесед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пределенную тему (обучающиеся рассуждают на заданную тему, что учит их формировать и высказывать свое мнение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дискуссия, диспут, дебат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ласс дели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группы, представители которых высказываются в защиту противоположных позиций по данному вопросу; такая форма помогает вовлечь обучающихся в обсуждение различных проблем, учит выслушивать и понимать мнение других, отстаивать свою точку зрения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олевая иг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оротко проигрывается проблемная ситуация, после чего обучающиеся имеют возможность ее обсудить, проанализировать и сделать выводы; такая форма помогает лучше понять проблему, прочувствовав ее через обыгрывание той или иной роли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тическая лек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аскрываются важные для обучающихся темы, такие как курение, наркомания, безопасность, здоровье и т.п.; кроме того, лекции могут быть познавательными - о культуре, традициях, биографиях и т.д.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екционный фору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суждение темы после прочитанной лекции - оживляет саму лекцию, стимулирует обучающихся проявлять интерес к подаваемой информации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нфер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ат обучающихся серьезно относиться к определенным вопросам, самостоятельно работать с информационным материалом, подготавливать тему, выступать перед аудиторией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импозиум, фору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скольким обучающимся предлагается материал для выступления по различным аспектам разбираемой темы, после симпозиума можно провести неформальное обсуждение темы всей группой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учающиеся делятся на группы по интересам под руководством нескольких экспертов, в группах обсуждаются конкретные темы; такие группы можно организовать для прослушивания раз</w:t>
        <w:softHyphen/>
        <w:t>личных выступлений, просмотра демонстраций, обсуждения разных аспектов одной темы, работы, практики и оценки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атральные постано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азвивают творческий потенциал обучающихся, способствуют их культурному воспитанию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гры, подобные телевизионным шоу, таким как «КВН», «Брейн-ринг», «Кто хочет стать миллионером?», «Звездный час»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 т.п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интересной для обучающихся форме преподносится познавательный материал, участие в командах вырабатывает умение сплачиваться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ве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бучающиес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ходят цепочки заданий для достижения конечной цел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0:01:00Z</dcterms:created>
  <dc:creator>banner</dc:creator>
  <dc:description/>
  <cp:keywords/>
  <dc:language>en-US</dc:language>
  <cp:lastModifiedBy>RePack by SPecialiST</cp:lastModifiedBy>
  <dcterms:modified xsi:type="dcterms:W3CDTF">2019-12-18T08:14:00Z</dcterms:modified>
  <cp:revision>11</cp:revision>
  <dc:subject/>
  <dc:title/>
</cp:coreProperties>
</file>